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Оказываемые коммунальные услуги и поставщики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Электроснабжение – Общество с ограниченной ответственностью «Энергетическая сбытовая компания Башкортостана» г.Белорецк, ул.Маяковского, 76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Холодное водоснабжение и водоотведение – Муниципальное унитарное предприятие «Водоканал» г.Белорецк, ул.Ленина, д.80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Горячее водоснабжение и отопление – Общество с ограниченной ответственностью «Белорецкие тепловые сети» г.Белорецк, ул.Блюхера, 86</w:t>
      </w:r>
    </w:p>
    <w:sectPr>
      <w:type w:val="nextPage"/>
      <w:pgSz w:w="11906" w:h="16838"/>
      <w:pgMar w:left="709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37:00Z</dcterms:created>
  <dc:creator>Руслан</dc:creator>
  <dc:description/>
  <dc:language>en-US</dc:language>
  <cp:lastModifiedBy>Руслан</cp:lastModifiedBy>
  <dcterms:modified xsi:type="dcterms:W3CDTF">2014-12-18T10:07:00Z</dcterms:modified>
  <cp:revision>3</cp:revision>
  <dc:subject/>
  <dc:title/>
</cp:coreProperties>
</file>